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./202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0 r. poz. 713 ze zm.) oraz art.212 ust.1 ustawy z dnia 27 sierpnia 2009 r. o finansach publicznych (t.j. Dz.U. z 2019 r. poz. 869 ze zm.)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36 892 131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239 813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 652 318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44 372 971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2 959 664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1 413 307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3. Ustala się deficyt budżetu gminy w wysokości 7 480 840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4. Deficyt budżetu w kwocie 7 480 840,00 zł sfinansowany zostanie z wolnych środków i niewykorzystanych środków pieniężnych na rachunku bieżącym budżetu, wynikających z rozliczenia dochodów i wydatków nimi finansowanych związanych ze szczególnymi zasadami wykonywania budżetu określonymi w odrębnych ustawach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8 174 940,00 zł i łączne rozchody budżetu gminy w wysokości 694 1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3 do uchwały nr XXIX/222/2021 Rady Gminy Kamieniec Ząbkowicki z dnia 29 stycznia 2021 r. w sprawie wprowadzenia zmian w budżecie gminy na rok 2021, określający wydatki majątkowe w podziale na poszczególne zadania inwestycyjne planowane do realizacji przez Gminę Kamieniec Ząbkowicki w roku 2021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 xml:space="preserve">Załącznik nr 9 do uchwały nr XXVI/211/2020 Rady Gminy Kamieniec Ząbkowicki z dnia 21 grudnia 2020 r. w sprawie budżetu Gminy Kamieniec Ząbkowicki na rok 2021, określający plan przychodów i kosztów samorządowych zakładów budżetowych Gminy Kamieniec Ząbkowicki na rok 2021, zastępuje </w:t>
      </w:r>
      <w:r>
        <w:rPr>
          <w:bCs/>
        </w:rPr>
        <w:t>się załącznikiem nr 5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630 planu wydatków na zadaniu „Szlak Marianny Orańskiej ścieżką rozwoju gmin polsko-czeskiego pogranicza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planu wydatków w dz. 700, tj. zwiększenia dotacji przedmiotowej dla zakładu budżetowego (ZUK) wynikającego z rozliczenia dotacji za rok ubiegł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750 planu dochodów i wydatków w związku z przyznaniem dotacji na realizację Narodowego Spisu Powszechnego Ludności i Mieszkań w 2021 r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758 planu części oświatowej subwencji ogólnej w związku z pismem Ministra Finansów, Funduszy i Polityki Regionaln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921 klasyfikacji budżetowej dla zadania „Nowa jakość zwiedzania w romantycznym zespole pałacowo-parkowym w Kamieńcu Ząbkowickim” oraz jednoczesnego zwiększenia planu wydatków na tym zad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aktualizacji planu przychodów i kosztów samorządowych zakładów budżetowych Gminy Kamieniec Ząbkowicki na rok 2021.</w:t>
        <w:tab/>
        <w:tab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1 kwoty rat kredytów długoterminowych w łącznej wysokości 694 100 zł przeznacza się wolne środki. Różnica pomiędzy dochodami a wydatkami (deficyt budżetu) w kwocie 7 480 840 zł sfinansowana zostanie z wolnych środków i </w:t>
      </w:r>
      <w:r>
        <w:rPr>
          <w:bCs/>
        </w:rPr>
        <w:t>niewykorzystanych środków pieniężnych na rachunku bieżącym budżetu, wynikających z rozliczenia dochodów i wydatków nimi finansowanych związanych ze szczególnymi zasadami wykonywania budżetu określonymi w odrębnych ustawach</w:t>
      </w:r>
      <w:r>
        <w:rPr/>
        <w:t>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 dokonanych zmianach budżet Gminy przedstawia się j.n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ind w:left="-180" w:righ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96"/>
        <w:gridCol w:w="1980"/>
        <w:gridCol w:w="2051"/>
      </w:tblGrid>
      <w:tr>
        <w:trPr>
          <w:trHeight w:val="49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rzed zmian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mia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o zmiani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36 946 68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54 556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36 892 131,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44 035 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337 856,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44 372 971,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nik budżetu /+-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7 088 4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7 480 840,00</w:t>
            </w:r>
          </w:p>
        </w:tc>
      </w:tr>
      <w:tr>
        <w:trPr>
          <w:trHeight w:val="5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 782 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8 174 940,0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694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694 1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  <w:t>Bestia załącznik zakłady budżetowe</w:t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15:00Z</dcterms:created>
  <dc:creator>Preinstalled User</dc:creator>
  <dc:description/>
  <cp:keywords/>
  <dc:language>en-US</dc:language>
  <cp:lastModifiedBy>UG</cp:lastModifiedBy>
  <cp:lastPrinted>2019-12-27T14:49:00Z</cp:lastPrinted>
  <dcterms:modified xsi:type="dcterms:W3CDTF">2021-02-17T08:14:00Z</dcterms:modified>
  <cp:revision>768</cp:revision>
  <dc:subject/>
  <dc:title>ZARZĄDZENIE nr …</dc:title>
</cp:coreProperties>
</file>